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60/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onanie robót budowlanych dla zadania „Wymiana nawierzchni jezdni, parkingów, chodników oraz zjazdów ulicy Lizbońskiej od ulicy Urugwajskiej do ulicy Saskiej” w Dzielnicy Praga-Południe w Warszawi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9-07-18T08:28:00Z</dcterms:modified>
  <cp:revision>26</cp:revision>
  <dc:subject/>
  <dc:title/>
</cp:coreProperties>
</file>